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ئ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خ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جغراف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مكان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باد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ت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باد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ستهل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ياً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م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هذا المبدأ يسمى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زة النس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omparative advantag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ند على  تكلفة الفرصة البديلة ويمكن توضيحه بالمخطط التا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tbl>
            <w:tblPr>
              <w:bidiVisual w:val="true"/>
              <w:tblW w:w="4431" w:type="dxa"/>
              <w:jc w:val="left"/>
              <w:tblInd w:w="3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1231"/>
              <w:gridCol w:w="2171"/>
            </w:tblGrid>
            <w:tr>
              <w:trPr/>
              <w:tc>
                <w:tcPr>
                  <w:tcW w:w="1029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3402" w:type="dxa"/>
                  <w:gridSpan w:val="2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تكلف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نسبي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للإنتاج</w:t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  <w:lang w:bidi="ar-EG"/>
                    </w:rPr>
                    <w:t> </w:t>
                  </w:r>
                </w:p>
              </w:tc>
              <w:tc>
                <w:tcPr>
                  <w:tcW w:w="123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أمريكا</w:t>
                  </w:r>
                </w:p>
              </w:tc>
              <w:tc>
                <w:tcPr>
                  <w:tcW w:w="217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يابان</w:t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طعام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123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217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2</w:t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سيارات</w:t>
                  </w:r>
                </w:p>
              </w:tc>
              <w:tc>
                <w:tcPr>
                  <w:tcW w:w="123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.5</w:t>
                  </w:r>
                </w:p>
              </w:tc>
              <w:tc>
                <w:tcPr>
                  <w:tcW w:w="2171" w:type="dxa"/>
                  <w:tcBorders/>
                </w:tcPr>
                <w:p>
                  <w:pPr>
                    <w:pStyle w:val="Normal"/>
                    <w:jc w:val="both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ت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لع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تي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عم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تخد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صاد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زر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غذ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أستعم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صاد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خ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23" w:hRule="atLeast"/>
        </w:trPr>
        <w:tc>
          <w:tcPr>
            <w:tcW w:w="8126" w:type="dxa"/>
            <w:tcBorders/>
          </w:tcPr>
          <w:p>
            <w:pPr>
              <w:pStyle w:val="Normal"/>
              <w:spacing w:lineRule="atLeast" w:line="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د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ا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فت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.000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.000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6.66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ي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ساوى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3.33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قس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ود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7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5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83.333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3.33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719" w:hRule="atLeast"/>
        </w:trPr>
        <w:tc>
          <w:tcPr>
            <w:tcW w:w="812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طي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ع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ي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ند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, 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,D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صص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ارس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-D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ى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ش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خ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E-F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رس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صاد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ا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و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ال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طعا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خ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زا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.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.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زا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د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أ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خفض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بساط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ا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خفض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340" w:hRule="atLeast"/>
        </w:trPr>
        <w:tc>
          <w:tcPr>
            <w:tcW w:w="812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وف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ك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ستو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ك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صد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ستورد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ك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ك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ن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ب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يح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عض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ناف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في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تر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تر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ل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  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حواجز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ك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ظ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ش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إ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ك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ش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ئ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ت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0"/>
      </w:tblGrid>
      <w:tr>
        <w:trPr>
          <w:trHeight w:val="1340" w:hRule="atLeast"/>
        </w:trPr>
        <w:tc>
          <w:tcPr>
            <w:tcW w:w="7580" w:type="dxa"/>
            <w:tcBorders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ستيرا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بي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نس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زي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اط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6"/>
      </w:tblGrid>
      <w:tr>
        <w:trPr>
          <w:trHeight w:val="1340" w:hRule="atLeast"/>
        </w:trPr>
        <w:tc>
          <w:tcPr>
            <w:tcW w:w="7946" w:type="dxa"/>
            <w:tcBorders/>
          </w:tcPr>
          <w:p>
            <w:pPr>
              <w:pStyle w:val="Normal"/>
              <w:ind w:left="0" w:right="0" w:firstLine="36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ع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first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ت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حا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ويض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ر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إعا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6"/>
      </w:tblGrid>
      <w:tr>
        <w:trPr>
          <w:trHeight w:val="1340" w:hRule="atLeast"/>
        </w:trPr>
        <w:tc>
          <w:tcPr>
            <w:tcW w:w="79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ي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صد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ع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راض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يا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ي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و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نف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ي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بع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8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اف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شك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كس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عري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ن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جم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ا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رك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ظائ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خف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و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1340" w:hRule="atLeast"/>
        </w:trPr>
        <w:tc>
          <w:tcPr>
            <w:tcW w:w="80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وأسواقها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ول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ه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ئد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ت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خف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6"/>
      </w:tblGrid>
      <w:tr>
        <w:trPr>
          <w:trHeight w:val="1340" w:hRule="atLeast"/>
        </w:trPr>
        <w:tc>
          <w:tcPr>
            <w:tcW w:w="794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u w:val="single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وا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م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ل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ي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يات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trHeight w:val="360" w:hRule="atLeast"/>
        </w:trPr>
        <w:tc>
          <w:tcPr>
            <w:tcW w:w="802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ي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تاج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وي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ق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ي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نف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ind w:left="1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اد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رو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رو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سي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ئ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</w:tblGrid>
      <w:tr>
        <w:trPr>
          <w:trHeight w:val="1680" w:hRule="atLeast"/>
        </w:trPr>
        <w:tc>
          <w:tcPr>
            <w:tcW w:w="80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عو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44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18"/>
                <w:szCs w:val="18"/>
                <w:rtl w:val="true"/>
              </w:rPr>
              <w:t xml:space="preserve">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ا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دئي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44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18"/>
                <w:szCs w:val="18"/>
                <w:rtl w:val="true"/>
              </w:rPr>
              <w:t xml:space="preserve">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ق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كو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صا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ركز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إ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ريباً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144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18"/>
                <w:szCs w:val="18"/>
                <w:rtl w:val="true"/>
              </w:rPr>
              <w:t xml:space="preserve">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عو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د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إز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ائ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فو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عد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ر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و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ش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ق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لا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جما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ك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0"/>
      </w:tblGrid>
      <w:tr>
        <w:trPr>
          <w:trHeight w:val="899" w:hRule="atLeast"/>
        </w:trPr>
        <w:tc>
          <w:tcPr>
            <w:tcW w:w="812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بن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ث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ط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رتف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رتف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زا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تفع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إ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ي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ثم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ول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سواق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pot rat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Forward exchange rat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لا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خص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</w:tblGrid>
      <w:tr>
        <w:trPr>
          <w:trHeight w:val="1680" w:hRule="atLeast"/>
        </w:trPr>
        <w:tc>
          <w:tcPr>
            <w:tcW w:w="810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لذلك فإن التأثير السنوى على الأسواق الآجلة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=</w:t>
            </w:r>
          </w:p>
          <w:tbl>
            <w:tblPr>
              <w:bidiVisual w:val="true"/>
              <w:tblW w:w="7766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4135"/>
            </w:tblGrid>
            <w:tr>
              <w:trPr>
                <w:cantSplit w:val="true"/>
              </w:trPr>
              <w:tc>
                <w:tcPr>
                  <w:tcW w:w="363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معدل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سوق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أجل 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–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معدل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ى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4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</w:rPr>
                    <w:t>  </w:t>
                  </w:r>
                  <w:r>
                    <w:rPr>
                      <w:rFonts w:cs="Times New Roman"/>
                      <w:b/>
                      <w:bCs/>
                      <w:color w:val="003366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</w:rPr>
                    <w:t>x</w:t>
                  </w:r>
                  <w:r>
                    <w:rPr>
                      <w:rFonts w:cs="Traditional Arabic"/>
                      <w:b/>
                      <w:bCs/>
                      <w:color w:val="003366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عدد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فترات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للسوق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أجل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للسنة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واحدة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31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معدل</w:t>
                  </w:r>
                  <w:r>
                    <w:rPr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3366"/>
                      <w:sz w:val="28"/>
                      <w:sz w:val="28"/>
                      <w:szCs w:val="28"/>
                      <w:rtl w:val="true"/>
                      <w:lang w:bidi="ar-EG"/>
                    </w:rPr>
                    <w:t>الحالى</w:t>
                  </w:r>
                </w:p>
              </w:tc>
              <w:tc>
                <w:tcPr>
                  <w:tcW w:w="4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Fc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للس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ل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ن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%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خص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ثم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قترض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خف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ستثمر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تفع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شتر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خص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23" w:hRule="atLeast"/>
        </w:trPr>
        <w:tc>
          <w:tcPr>
            <w:tcW w:w="8126" w:type="dxa"/>
            <w:tcBorders/>
          </w:tcPr>
          <w:p>
            <w:pPr>
              <w:pStyle w:val="Normal"/>
              <w:spacing w:lineRule="atLeast" w:line="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سواق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ج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غ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لا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س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ج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يع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تري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نب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عنا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ي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ئ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س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قس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حا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ا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و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ا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اض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في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نوي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يف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ضا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نب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رض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ind w:left="0" w:right="0" w:firstLine="26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جنبية</w:t>
            </w:r>
          </w:p>
          <w:p>
            <w:pPr>
              <w:pStyle w:val="Normal"/>
              <w:ind w:left="0" w:right="0" w:firstLine="26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ترى أس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اش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اش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آ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عدات</w:t>
            </w:r>
          </w:p>
          <w:p>
            <w:pPr>
              <w:pStyle w:val="Normal"/>
              <w:ind w:left="0" w:right="0" w:firstLine="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ب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ي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يز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اش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  <w:p>
            <w:pPr>
              <w:pStyle w:val="Normal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ف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ث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 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ص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ن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إهل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ل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ثم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   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ستثما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تث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لإيض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لي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خداام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سائ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و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حو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تق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ن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عتما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دي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ما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وار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إج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خد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ما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رب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و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اد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ف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ع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قا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6"/>
      </w:tblGrid>
      <w:tr>
        <w:trPr>
          <w:trHeight w:val="1680" w:hRule="atLeast"/>
        </w:trPr>
        <w:tc>
          <w:tcPr>
            <w:tcW w:w="8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ما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سن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رؤو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3"/>
      </w:tblGrid>
      <w:tr>
        <w:trPr>
          <w:trHeight w:val="1680" w:hRule="atLeast"/>
        </w:trPr>
        <w:tc>
          <w:tcPr>
            <w:tcW w:w="8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إش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عتم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ل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ق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ا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ر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ستير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ئ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لتصدي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ا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دفع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ع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الت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إ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زي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0"/>
      </w:tblGrid>
      <w:tr>
        <w:trPr>
          <w:trHeight w:val="1680" w:hRule="atLeast"/>
        </w:trPr>
        <w:tc>
          <w:tcPr>
            <w:tcW w:w="81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ستير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شج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إز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وا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ز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اب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شى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يابا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1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3"/>
      </w:tblGrid>
      <w:tr>
        <w:trPr>
          <w:trHeight w:val="1680" w:hRule="atLeast"/>
        </w:trPr>
        <w:tc>
          <w:tcPr>
            <w:tcW w:w="8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صد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خ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أج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عف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ي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خ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ال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صدي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ستور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د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نف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>
          <w:trHeight w:val="1680" w:hRule="atLeast"/>
        </w:trPr>
        <w:tc>
          <w:tcPr>
            <w:tcW w:w="846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ت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آ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ئ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ضائ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حو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في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ط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80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سب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ت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يدر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ان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ذ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ثم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ان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قي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ن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راع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079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الاتفاقي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اص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ز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غي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عد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44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اب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ح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بتك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4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ند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ند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MF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از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ا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  <w:t xml:space="preserve">–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دف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ئتم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غ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بل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0"/>
      </w:tblGrid>
      <w:tr>
        <w:trPr>
          <w:trHeight w:val="1680" w:hRule="atLeast"/>
        </w:trPr>
        <w:tc>
          <w:tcPr>
            <w:tcW w:w="824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 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ص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حتياط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مسينات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حو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بعينيات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لغ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ط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تف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عو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خ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سان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6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صد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امايكا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ات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ور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د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ر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بن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د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ضا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د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ط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وقيةالقليل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ودعين</w:t>
            </w:r>
          </w:p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ر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لة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نين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ر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الت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ائم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يور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يور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ح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روب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99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ور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تبد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أ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قط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899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ضاع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ن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ا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ت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سه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فا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ك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تح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ائ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ظر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اف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اف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ح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كي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و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>
          <w:trHeight w:val="2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tLeast" w:line="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ض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ص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ي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حس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ي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ف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ئ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ي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كية،التوزي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حيان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و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وابع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ربح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ال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ار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اف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تفاق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زود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ريب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ر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GAA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فاو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ر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إلغ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ر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تبد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س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/1/1995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رجوا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او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نيف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يسر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  <w:gridCol w:w="14"/>
      </w:tblGrid>
      <w:tr>
        <w:trPr>
          <w:trHeight w:val="1680" w:hRule="atLeast"/>
        </w:trPr>
        <w:tc>
          <w:tcPr>
            <w:tcW w:w="832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غ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ر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زا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غ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واق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ع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اخي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فتيش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ح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مد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ش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جه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هاك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جر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80" w:hRule="atLeast"/>
        </w:trPr>
        <w:tc>
          <w:tcPr>
            <w:tcW w:w="83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إتفاق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NAFT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ونجر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ن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كسي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ثل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ي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غ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ي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كسي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ك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س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هلاً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ي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خ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0.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دم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اد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د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ون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ماسر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فيد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يك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نفت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توح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تثم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صن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ذية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زار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زا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خي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سيك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نا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د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صاد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زي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او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NAFT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عري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م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سيس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ج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ا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راتيج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حم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نع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ربح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ت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صن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تج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كفاء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ش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ه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زدو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ضري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ت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ه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نس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زا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ريع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ضرائ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ه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ف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ريك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ه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ريع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بيق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8280"/>
      </w:tblGrid>
      <w:tr>
        <w:trPr>
          <w:trHeight w:val="1680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س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ي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زدو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م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عتم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ضري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رت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شتر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2"/>
            <w:tcBorders/>
          </w:tcPr>
          <w:p>
            <w:pPr>
              <w:pStyle w:val="Normal"/>
              <w:spacing w:lineRule="atLeast" w:line="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الممارس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97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يدر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مار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تل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ش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ء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Watergat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ه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EC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ر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شف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ل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Watergat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تفا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EC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كتش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EC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ه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ا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قترح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EC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ش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فات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ط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ضل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كت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سم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7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3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ا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ا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نو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ج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د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ا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س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 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ز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فات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ك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غ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سج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ع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واف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دء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واف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و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واف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ج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ش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و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ن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ز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ر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بن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ج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ثن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ر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079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ميم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م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و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: 2000 serie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يسم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www.iso.ch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ي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ت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ب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اف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سجي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ISO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 xml:space="preserve">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ص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هد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:2000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1:2000. 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1, 9002 and 900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4:2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ش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ش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661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ت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دو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ئ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لم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ضو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ر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68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صياغ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 xml:space="preserve">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باع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ست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و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ز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وا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ه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در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ر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قل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ك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ثبت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د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ئ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طالب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9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ر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ز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ؤ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 xml:space="preserve"> 140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حاول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SO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وا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دي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تهد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ول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ص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شا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ر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9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7:38:00Z</dcterms:created>
  <dc:creator>User</dc:creator>
  <dc:description/>
  <cp:keywords/>
  <dc:language>en-US</dc:language>
  <cp:lastModifiedBy>User</cp:lastModifiedBy>
  <cp:lastPrinted>2006-09-18T10:29:00Z</cp:lastPrinted>
  <dcterms:modified xsi:type="dcterms:W3CDTF">2007-03-14T18:48:00Z</dcterms:modified>
  <cp:revision>19</cp:revision>
  <dc:subject/>
  <dc:title/>
</cp:coreProperties>
</file>